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3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 Порядку</w:t>
      </w:r>
      <w:r>
        <w:rPr>
          <w:rFonts w:cs="Times New Roman" w:ascii="Times New Roman" w:hAnsi="Times New Roman"/>
          <w:sz w:val="20"/>
          <w:szCs w:val="20"/>
        </w:rPr>
        <w:t xml:space="preserve"> проведения муниципального этапа Конкур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БУ ДО РО «Ступени успех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рониной Е.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ей (законных представителей) на обработку персональных данных участника регионального этапа Всероссийского конкурса юных чтецов «Живая классика» в Рост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Я, _________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серия ________ №-______________ выдан ________________________________________ ____________________________________________________________________________________ в соответствии с требованиями статьи 9 Федерального закона от 27.07.06 «О персональных данных» №152-ФЗ подтверждаю свое согласие на обработку персональных данных моего ребенка, ___________________________________________________________________________, государственным бюджетным учреждением дополнительного образования Ростовской области «Региональный центр выявления и поддержки одаренных детей «Ступени успеха» (далее, Организатор) в соответствии с действующим законодательством в качестве участника регионального этапа Всероссийского конкурса юных чтецов «Живая классика» в Ростовской области. К персональным данным, на обработку которых даётся согласие, относя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анные документа, удостоверяющего лич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ведения, содержащие информацию о номере домашнего телефона, мобильного телефона, личной электронной почте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идеоматериалы и фотографии, сделанные во время проведения регионального этапа Всероссийского конкурса юных чтецов «Живая классика» в Ростов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оставляю Организатору право осуществлять все действия (операции) с персональными данными моего ребенка, включая сбор, систематизацию, накопление, хранение, обновление, изменение, использование, обезличивание, блокирование, уничтожение. Организатор вправе обрабатывать персональные данные моего ребёнка посредством внесения их в электронную базу данных, включения в списки (реестры) и отчётные формы, предусмотренные документами, регламентирующими предоставление отчётных данных (документов), и передавать их уполномоченным органам, размещать на официальном сайте Организатора и на страницах в социальных сетя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хранения персональных данных составляет семьдесят пять л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согласие, дано мной лично и действует бессрочн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одтверждаю, что мне известно о праве отозвать свое согласие посредством составления соответствующего письменного документа, который может быть направлен мной в адрес Организатора по почте заказным письмом с уведомлением о вручении либо вручен лично под расписку представителю Организатора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ветственности за достоверность представленных сведений предупрежден(а). Подтверждаю, что ознакомлен с Положением о защите персональных данных и положениями Федерального закона от 27 июля 2006 года № 152 – ФЗ «О персональных данных», права и обязанности в области защиты персональных данных мне разъясне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______________________ ___________________________________ 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заполнения: «______» ______________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20:00Z</dcterms:created>
  <dc:creator>Наталья</dc:creator>
  <dc:description/>
  <cp:keywords/>
  <dc:language>en-US</dc:language>
  <cp:lastModifiedBy>Наталья</cp:lastModifiedBy>
  <dcterms:modified xsi:type="dcterms:W3CDTF">2020-02-28T12:36:00Z</dcterms:modified>
  <cp:revision>2</cp:revision>
  <dc:subject/>
  <dc:title/>
</cp:coreProperties>
</file>